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1752" w:hRule="atLeast"/>
        </w:trPr>
        <w:tc>
          <w:tcPr>
            <w:tcW w:w="9923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shd w:fill="000080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>MARCHE N° 2026-AO-0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hd w:fill="000080" w:val="clear"/>
              <w:jc w:val="center"/>
              <w:rPr>
                <w:rFonts w:ascii="Arial" w:hAnsi="Arial" w:eastAsia="SimSun;宋体" w:cs="Arial"/>
                <w:b/>
                <w:b/>
                <w:caps/>
                <w:lang w:eastAsia="zh-CN"/>
              </w:rPr>
            </w:pPr>
            <w:r>
              <w:rPr>
                <w:rFonts w:eastAsia="SimSun;宋体" w:cs="Arial" w:ascii="Arial" w:hAnsi="Arial"/>
                <w:b/>
                <w:caps/>
                <w:lang w:eastAsia="zh-CN"/>
              </w:rPr>
              <w:t>PRESTATIONS DE GESTION DU COURRIER et D’ACCUEIL physique POUR FRANCE TRAVAIL SERVICES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>CADRE de reponse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  <w:tab w:val="left" w:pos="726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ésent cadre de réponse complété par le candidat constitue sa proposition techniq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cadre de répons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L’ensemble des cadres peut être redimensionné autant que de besoin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 – Objet de l’accord cadre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présent marché a pour objet des prestations de gestion du courrier et d’accueil physique pour France Travail Service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B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candid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aison ou dénomination sociale et adresse du candidat (ou du mandataire en cas de groupement constitué en application </w:t>
      </w:r>
      <w:r>
        <w:rPr>
          <w:rFonts w:cs="Arial" w:ascii="Arial" w:hAnsi="Arial"/>
          <w:bCs/>
          <w:sz w:val="20"/>
          <w:szCs w:val="20"/>
          <w:lang w:eastAsia="ar-SA"/>
        </w:rPr>
        <w:t>des articles R. 2142-19 à R. 2142-27 du code de la commande publique</w:t>
      </w:r>
      <w:r>
        <w:rPr>
          <w:rFonts w:cs="Arial" w:ascii="Arial" w:hAnsi="Arial"/>
          <w:sz w:val="20"/>
          <w:szCs w:val="20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COMPLÉTER PAR LE CANDIDAT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ison ou dénomination sociale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se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sz w:val="20"/>
          <w:szCs w:val="20"/>
        </w:rPr>
        <w:t xml:space="preserve">Personne à contacter pour toutes questions sur l’offre du candidat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  <w:u w:val="single"/>
        </w:rPr>
        <w:t>Candidate pour le ou les lots suivants de la consultation</w:t>
      </w:r>
      <w:r>
        <w:rPr>
          <w:rFonts w:cs="Arial" w:ascii="Arial" w:hAnsi="Arial"/>
          <w:sz w:val="20"/>
          <w:szCs w:val="20"/>
        </w:rPr>
        <w:t xml:space="preserve"> : 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1418" w:hanging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t n°1 : </w:t>
      </w:r>
      <w:r>
        <w:rPr>
          <w:rFonts w:cs="Arial" w:ascii="Arial" w:hAnsi="Arial"/>
          <w:sz w:val="20"/>
          <w:szCs w:val="20"/>
        </w:rPr>
        <w:t>Colombes (92) – Prestations de gestion du courrier</w:t>
      </w:r>
    </w:p>
    <w:p>
      <w:pPr>
        <w:pStyle w:val="Normal"/>
        <w:ind w:left="99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1418" w:hanging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t n°2 : Chavanod (74) - Prestations d’accueil physique, gestion du courrier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364" w:hRule="atLeast"/>
        </w:trPr>
        <w:tc>
          <w:tcPr>
            <w:tcW w:w="9923" w:type="dxa"/>
            <w:tcBorders/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CCCCCC" w:val="clear"/>
              </w:rPr>
              <w:t xml:space="preserve">1 – Organisation et méthodologie pour l’exécution des prestations 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candidat explicite dans le cadre ci-dessous l’organisation et la méthodologie mises en place pour répondre aux besoins exprimés dans le CCFT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–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rganisation et méthodologie proposée pour l’exécution des prestations (activités et volumes présentés au CCFT) par lot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–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rganisation proposée pour le remplacement des absences prévues (modalités de remplacement, profil, information à France Travail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</w:t>
      </w:r>
      <w:r>
        <w:rPr>
          <w:rFonts w:cs="Arial" w:ascii="Arial" w:hAnsi="Arial"/>
          <w:sz w:val="20"/>
          <w:szCs w:val="20"/>
          <w:u w:val="single"/>
        </w:rPr>
        <w:t>– Organisation proposée pour la gestion des retards, des absences imprévues et assurer la continuité de service (modalités de remplacement, profil, information à France Travail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364" w:hRule="atLeast"/>
        </w:trPr>
        <w:tc>
          <w:tcPr>
            <w:tcW w:w="9923" w:type="dxa"/>
            <w:tcBorders/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CCCCCC" w:val="clear"/>
              </w:rPr>
              <w:t xml:space="preserve">2 –Moyens humains 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ndidat précise notamment le nombre de personnes dédiées à l’exécution des prestations en spécifiant le nombre de personnes qui ont des fonctions d’encadrement, ainsi que les modalités de suivi de la pres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2.1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Organisation et composition de l’équipe proposée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ar lot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nombre, rôle et profils des intervenants affectés à l’exécution des prestations - Le candidat joindra également au présent cadre de réponse des CV des interven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2.2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Formation des personnels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Description des formations pour assurer l’exécution des prestation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escription de la formation continue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(bureautique par e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escription des modalités mise en œuvre pour assurer la polyvalence de l’équipe dédiée à France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2.3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Modalités d’encadrement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le candidat présente les modalités d’organisation et d’encadrement des équipes qu’il propose pour l’exécution des prestations. Il décrit égalemen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color w:val="000000"/>
          <w:sz w:val="18"/>
          <w:szCs w:val="18"/>
        </w:rPr>
        <w:t>- les modalités de contrôle de prise poste et gestion des ret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les modalités de remplacement du personnel en cas d’absences, prévues et imprév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- les moyens mis en place pour le respect du règlement intérieur et des consignes (comportement, sécurité…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2.4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odalités de suivi de la pres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color w:val="000000"/>
          <w:sz w:val="18"/>
          <w:szCs w:val="18"/>
        </w:rPr>
        <w:t>- Organisation mise en place pour assurer le suivi pilotage des pres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Interlocuteur dédié de France Travail pour l’exécution du marché (Profil, coordonnées, rô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364" w:hRule="atLeast"/>
        </w:trPr>
        <w:tc>
          <w:tcPr>
            <w:tcW w:w="9923" w:type="dxa"/>
            <w:tcBorders/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CCCCCC" w:val="clear"/>
              </w:rPr>
              <w:t xml:space="preserve">3 – Livrables, modes opératoir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. –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Présentation des livrables demandés au CCFT pour l’exécution de la presta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résentation exemple de tableau) et modalités de transmission (y compris délai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2 –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Méthodologie proposée pour assurer la mise à jour des modes opératoires et leur bonne application pendant l’exécution de la pres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 – Modalités  d’autocontrôle 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candidat décrit ci-dessous les opérations de contrôle qualité qu’il prévoit de mettre en place pour s’assurer de la bonne exécution des prestations, comment et par qui ces opérations seront effectuées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1 –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 Organisation et modalités de l’autocontrôle mise en place et modalités de mise en œuvre des actions correctrices reten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2 –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Modalités de transmission des résultats et analyse de l’autocontrôle à France Trava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567"/>
      </w:tblGrid>
      <w:tr>
        <w:trPr>
          <w:trHeight w:val="364" w:hRule="atLeast"/>
        </w:trPr>
        <w:tc>
          <w:tcPr>
            <w:tcW w:w="9356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et signature</w:t>
            </w:r>
          </w:p>
        </w:tc>
        <w:tc>
          <w:tcPr>
            <w:tcW w:w="567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</w:t>
      </w:r>
      <w:r>
        <w:rPr>
          <w:rFonts w:cs="Arial" w:ascii="Arial" w:hAnsi="Arial"/>
          <w:sz w:val="20"/>
          <w:szCs w:val="20"/>
        </w:rPr>
        <w:t xml:space="preserve">, le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 xml:space="preserve">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En cas de groupement momentané d’opérateurs économiques, et dans le cas où le mandataire est habilité par les autres membres du groupement à signer le Dossier de réponse du groupement, la présente rubrique est signée par le seul le mandataire du groupement ; dans le cas où le mandataire n’est pas habilité par les autres membres du groupement à signer le Dossier de réponse du groupement, l’ensemble des membres du groupement, y compris le mandataire, signe la présente rubrique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En toute hypothèse, préciser les noms, prénom et qualité du ou des signataires. Ajouter le cachet de l’opérateur économique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3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Ts – 2026-AO-02 Accueil/gestion courrier</w:t>
      <w:tab/>
      <w:tab/>
      <w:t xml:space="preserve">Cadre de réponse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0</wp:posOffset>
          </wp:positionH>
          <wp:positionV relativeFrom="paragraph">
            <wp:posOffset>-153035</wp:posOffset>
          </wp:positionV>
          <wp:extent cx="2393950" cy="79502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mallCaps/>
        <w:sz w:val="22"/>
        <w:szCs w:val="22"/>
      </w:rPr>
    </w:pPr>
    <w:r>
      <w:rPr>
        <w:rFonts w:cs="Arial" w:ascii="Arial" w:hAnsi="Arial"/>
        <w:b/>
        <w:bCs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aireCar">
    <w:name w:val="Commentair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24:00Z</dcterms:created>
  <dc:creator>A000801</dc:creator>
  <dc:description/>
  <cp:keywords/>
  <dc:language>en-US</dc:language>
  <cp:lastModifiedBy>YAHIAOUI Nadia</cp:lastModifiedBy>
  <cp:lastPrinted>2013-07-02T11:47:00Z</cp:lastPrinted>
  <dcterms:modified xsi:type="dcterms:W3CDTF">2026-02-03T15:13:00Z</dcterms:modified>
  <cp:revision>12</cp:revision>
  <dc:subject/>
  <dc:title>Achat - Lettre de consultation (marché de services) (marchés &lt; 193 k€ H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